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学习目标</w:t>
      </w:r>
    </w:p>
    <w:p>
      <w:pPr>
        <w:pStyle w:val="Normal"/>
        <w:numPr>
          <w:ilvl w:val="0"/>
          <w:numId w:val="3"/>
        </w:numPr>
        <w:rPr/>
      </w:pPr>
      <w:r>
        <w:rPr/>
        <w:t>了解英文电影《狮子王》的简介</w:t>
      </w:r>
    </w:p>
    <w:p>
      <w:pPr>
        <w:pStyle w:val="Normal"/>
        <w:numPr>
          <w:ilvl w:val="0"/>
          <w:numId w:val="3"/>
        </w:numPr>
        <w:rPr/>
      </w:pPr>
      <w:r>
        <w:rPr/>
        <w:t>欣赏电影片段，在电影中体会英语的美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教学内容</w:t>
      </w:r>
    </w:p>
    <w:p>
      <w:pPr>
        <w:pStyle w:val="Normal"/>
        <w:numPr>
          <w:ilvl w:val="0"/>
          <w:numId w:val="4"/>
        </w:numPr>
        <w:rPr/>
      </w:pPr>
      <w:r>
        <w:rPr/>
        <w:t>欣赏电影片段，在看的过程中注意出现了哪些动物，学会用英语描述电影的情节</w:t>
      </w:r>
    </w:p>
    <w:p>
      <w:pPr>
        <w:pStyle w:val="Normal"/>
        <w:numPr>
          <w:ilvl w:val="0"/>
          <w:numId w:val="4"/>
        </w:numPr>
        <w:rPr/>
      </w:pPr>
      <w:r>
        <w:rPr/>
        <w:t>摘录一些经典的句子</w:t>
      </w:r>
    </w:p>
    <w:p>
      <w:pPr>
        <w:pStyle w:val="Normal"/>
        <w:numPr>
          <w:ilvl w:val="0"/>
          <w:numId w:val="4"/>
        </w:numPr>
        <w:rPr/>
      </w:pPr>
      <w:r>
        <w:rPr/>
        <w:t>听细节片段，填写空白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From the day we arrive on the planet</w:t>
        <w:br/>
        <w:t>And, blinking, step into the sun There's ____ to see ____can ever be seen</w:t>
        <w:br/>
        <w:t>More to do than can ever be ________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hd w:fill="FFFFFF" w:val="clear"/>
        </w:rPr>
        <w:t>There's _______too much to take in here</w:t>
        <w:br/>
        <w:t>More to find than can ever be found</w:t>
        <w:br/>
        <w:t>But the sun rolling high</w:t>
        <w:br/>
        <w:t>Through the sapphire ____________</w:t>
        <w:br/>
        <w:t>Keeps great and small on the endless round It's the Circle of Life And it ________ us all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hd w:fill="FFFFFF" w:val="clear"/>
        </w:rPr>
        <w:t>Through despair and _______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Through faith and ________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hd w:fill="FFFFFF" w:val="clear"/>
        </w:rPr>
        <w:t>Till we find our _______On the path unwinding</w:t>
        <w:br/>
        <w:t xml:space="preserve">In the Circle 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The Circle of_________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hd w:fill="FFFFFF" w:val="clear"/>
        </w:rPr>
        <w:t>It's The Circle of Life And it moves us all Through despair and hope</w:t>
        <w:br/>
        <w:t>Through faith and love</w:t>
        <w:br/>
        <w:t>Till we find our place</w:t>
        <w:br/>
        <w:t>On the path unwinding</w:t>
        <w:br/>
        <w:t>In the Circle The Circle of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版答案校对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hd w:fill="FFFFFF" w:val="clear"/>
        </w:rPr>
        <w:t>[The Circle of life text]</w:t>
        <w:br/>
        <w:t>From the day we arrive on the planet</w:t>
        <w:br/>
        <w:t>And, blinking, step into the sun There's more to see than can ever be seen</w:t>
        <w:br/>
        <w:t>More to do than can ever be done</w:t>
        <w:br/>
        <w:t>There's far too much to take in here</w:t>
        <w:br/>
        <w:t>More to find than can ever be found</w:t>
        <w:br/>
        <w:t>But the sun rolling high</w:t>
        <w:br/>
        <w:t>Through the sapphire sky</w:t>
        <w:br/>
        <w:t>Keeps great and small on the endless round It's the Circle of Life And it moves us all Through despair and hope</w:t>
        <w:br/>
        <w:t>Through faith and love Till we find our place On the path unwinding</w:t>
        <w:br/>
        <w:t>In the Circle The Circle of Life</w:t>
        <w:br/>
        <w:t>It's The Circle of Life And it moves us all Through despair and hope</w:t>
        <w:br/>
        <w:t>Through faith and love</w:t>
        <w:br/>
        <w:t>Till we find our place</w:t>
        <w:br/>
        <w:t>On the path unwinding</w:t>
        <w:br/>
        <w:t>In the Circle The Circle of Life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学生进行模仿并且在全班表演，老师进行评价，学生再互评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思考题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characters you have know in the movie? </w:t>
      </w:r>
      <w:r>
        <w:rPr/>
        <w:t>W</w:t>
      </w:r>
      <w:r>
        <w:rPr/>
        <w:t>hat are their relationships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id you know about the </w:t>
      </w:r>
      <w:r>
        <w:rPr/>
        <w:t>beginning</w:t>
      </w:r>
      <w:r>
        <w:rPr/>
        <w:t xml:space="preserve"> of the movie?</w:t>
      </w:r>
    </w:p>
    <w:p>
      <w:pPr>
        <w:pStyle w:val="Normal"/>
        <w:numPr>
          <w:ilvl w:val="0"/>
          <w:numId w:val="2"/>
        </w:numPr>
        <w:rPr/>
      </w:pPr>
      <w:r>
        <w:rPr/>
        <w:t>Guess: What will happen next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6:38:00Z</dcterms:created>
  <dc:creator>Administrator</dc:creator>
  <dc:description/>
  <cp:keywords/>
  <dc:language>en-US</dc:language>
  <cp:lastModifiedBy>Sky</cp:lastModifiedBy>
  <dcterms:modified xsi:type="dcterms:W3CDTF">2015-12-14T01:58:00Z</dcterms:modified>
  <cp:revision>4</cp:revision>
  <dc:subject/>
  <dc:title/>
</cp:coreProperties>
</file>